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ессии Совета муниципального образ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ий район «Об индикативном плане социально-экономического развития муниципального образования Темрюкский район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на 2017 год и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 16 Закона Краснодарского края от       6 ноября 2015 года № 3267-КЗ «О стратегическом планировании и индикативных планах социально-экономического развития Краснодарского края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ые индикативные планы социально-экономического развития муниципальных образований на предстоящий год утверждаются представительными органами местного самоуправления муниципальных образ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икативный план социально-экономического развития муниципального образования Темрюкский район соответствует разработанному плану на среднесрочную перспективу, который называется «Прогноз социально-экономического развития муниципального образования Темрюкский район на 2017 год и плановый период 2018 и 2019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состояние и перспективы экономического и инвестиционного развития района за 2015 год, и 9 месяцев 2016 года, следует отметить, что в 2017 году экономика Темрюкского района сохранит достигнутые темпы роста. При планировании на 2017 год учитывались все тенденции к росту либо к снижению по объективным причинам объемов производства пред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дикативный план включает показатели по трудовым ресурсам, среднемесячной заработной плате, фонду заработной платы, показатели полученной прибыли организаций, производственные показатели всех отрас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лючительном разделе индикативного плана приводятся показатели развития социальной сферы и инфраструктуры района, так как именно эти показатели характеризуют эффективность работы всего хозяйственного комплекса района, органов местного самоупра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ые ресурсы, их занят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рогнозируемая численность постоянного населения в Темрюкском районе в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у увеличится на </w:t>
      </w:r>
      <w:r>
        <w:rPr>
          <w:sz w:val="28"/>
          <w:szCs w:val="28"/>
          <w:lang w:val="ru-RU"/>
        </w:rPr>
        <w:t>1,2</w:t>
      </w:r>
      <w:r>
        <w:rPr>
          <w:sz w:val="28"/>
          <w:szCs w:val="28"/>
        </w:rPr>
        <w:t xml:space="preserve">% и составит </w:t>
      </w:r>
      <w:r>
        <w:rPr>
          <w:sz w:val="28"/>
          <w:szCs w:val="28"/>
          <w:lang w:val="ru-RU"/>
        </w:rPr>
        <w:t>125,839</w:t>
      </w:r>
      <w:r>
        <w:rPr>
          <w:sz w:val="28"/>
          <w:szCs w:val="28"/>
        </w:rPr>
        <w:t xml:space="preserve"> челове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, в том числе: численность городского населения – </w:t>
      </w:r>
      <w:r>
        <w:rPr>
          <w:sz w:val="28"/>
          <w:szCs w:val="28"/>
          <w:lang w:val="ru-RU"/>
        </w:rPr>
        <w:t>39,921</w:t>
      </w:r>
      <w:r>
        <w:rPr>
          <w:sz w:val="28"/>
          <w:szCs w:val="28"/>
        </w:rPr>
        <w:t xml:space="preserve"> человек (доля в общей численности населения составит – 31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% от всего населения), сельского населения – </w:t>
      </w:r>
      <w:r>
        <w:rPr>
          <w:sz w:val="28"/>
          <w:szCs w:val="28"/>
          <w:lang w:val="ru-RU"/>
        </w:rPr>
        <w:t>85,918</w:t>
      </w:r>
      <w:r>
        <w:rPr>
          <w:sz w:val="28"/>
          <w:szCs w:val="28"/>
        </w:rPr>
        <w:t xml:space="preserve"> человек (доля в общей численности населения – </w:t>
      </w:r>
      <w:r>
        <w:rPr>
          <w:sz w:val="28"/>
          <w:szCs w:val="28"/>
          <w:lang w:val="ru-RU"/>
        </w:rPr>
        <w:t>68,3</w:t>
      </w:r>
      <w:r>
        <w:rPr>
          <w:sz w:val="28"/>
          <w:szCs w:val="28"/>
        </w:rPr>
        <w:t xml:space="preserve">%). </w:t>
      </w:r>
    </w:p>
    <w:p>
      <w:pPr>
        <w:pStyle w:val="TextBody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Среднегодовая </w:t>
      </w:r>
      <w:r>
        <w:rPr>
          <w:sz w:val="28"/>
          <w:szCs w:val="28"/>
        </w:rPr>
        <w:t>численнос</w:t>
      </w:r>
      <w:r>
        <w:rPr>
          <w:sz w:val="28"/>
          <w:szCs w:val="28"/>
          <w:lang w:val="ru-RU"/>
        </w:rPr>
        <w:t>ть</w:t>
      </w:r>
      <w:r>
        <w:rPr>
          <w:sz w:val="28"/>
          <w:szCs w:val="28"/>
        </w:rPr>
        <w:t xml:space="preserve"> занятых в экономике</w:t>
      </w:r>
      <w:r>
        <w:rPr>
          <w:sz w:val="28"/>
          <w:szCs w:val="28"/>
          <w:lang w:val="ru-RU"/>
        </w:rPr>
        <w:t xml:space="preserve"> увеличится на 0,2% и составит 44,1</w:t>
      </w:r>
      <w:r>
        <w:rPr>
          <w:sz w:val="28"/>
          <w:szCs w:val="28"/>
        </w:rPr>
        <w:t xml:space="preserve"> тыс.</w:t>
      </w:r>
      <w:r>
        <w:rPr>
          <w:szCs w:val="28"/>
        </w:rPr>
        <w:t xml:space="preserve"> </w:t>
      </w:r>
      <w:r>
        <w:rPr>
          <w:sz w:val="28"/>
          <w:szCs w:val="28"/>
        </w:rPr>
        <w:t>человек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lineRule="auto" w:line="240"/>
        <w:ind w:firstLine="708"/>
        <w:rPr/>
      </w:pPr>
      <w:r>
        <w:rPr>
          <w:sz w:val="28"/>
          <w:szCs w:val="28"/>
        </w:rPr>
        <w:t xml:space="preserve">Среднедушевой денежный доход на одного жителя </w:t>
      </w:r>
      <w:r>
        <w:rPr>
          <w:sz w:val="28"/>
          <w:szCs w:val="28"/>
          <w:lang w:val="ru-RU"/>
        </w:rPr>
        <w:t xml:space="preserve">в 2017 году </w:t>
      </w:r>
      <w:r>
        <w:rPr>
          <w:sz w:val="28"/>
          <w:szCs w:val="28"/>
        </w:rPr>
        <w:t xml:space="preserve">вырастет на </w:t>
      </w:r>
      <w:r>
        <w:rPr>
          <w:sz w:val="28"/>
          <w:szCs w:val="28"/>
          <w:lang w:val="ru-RU"/>
        </w:rPr>
        <w:t>5,3</w:t>
      </w:r>
      <w:r>
        <w:rPr>
          <w:sz w:val="28"/>
          <w:szCs w:val="28"/>
        </w:rPr>
        <w:t xml:space="preserve">% и составит </w:t>
      </w:r>
      <w:r>
        <w:rPr>
          <w:sz w:val="28"/>
          <w:szCs w:val="28"/>
          <w:lang w:val="ru-RU"/>
        </w:rPr>
        <w:t>19665,7</w:t>
      </w:r>
      <w:r>
        <w:rPr>
          <w:sz w:val="28"/>
          <w:szCs w:val="28"/>
        </w:rPr>
        <w:t xml:space="preserve"> руб</w:t>
      </w:r>
      <w:r>
        <w:rPr>
          <w:sz w:val="28"/>
          <w:szCs w:val="28"/>
          <w:lang w:val="ru-RU"/>
        </w:rPr>
        <w:t>лей</w:t>
      </w:r>
      <w:r>
        <w:rPr>
          <w:sz w:val="28"/>
          <w:szCs w:val="28"/>
        </w:rPr>
        <w:t xml:space="preserve">, среднемесячная заработная плата планируется с ростом на </w:t>
      </w:r>
      <w:r>
        <w:rPr>
          <w:sz w:val="28"/>
          <w:szCs w:val="28"/>
          <w:lang w:val="ru-RU"/>
        </w:rPr>
        <w:t>6,1</w:t>
      </w:r>
      <w:r>
        <w:rPr>
          <w:sz w:val="28"/>
          <w:szCs w:val="28"/>
        </w:rPr>
        <w:t xml:space="preserve">%, что составит </w:t>
      </w:r>
      <w:r>
        <w:rPr>
          <w:sz w:val="28"/>
          <w:szCs w:val="28"/>
          <w:lang w:val="ru-RU"/>
        </w:rPr>
        <w:t>30241,6</w:t>
      </w:r>
      <w:r>
        <w:rPr>
          <w:sz w:val="28"/>
          <w:szCs w:val="28"/>
        </w:rPr>
        <w:t xml:space="preserve"> рублей. </w:t>
      </w:r>
    </w:p>
    <w:p>
      <w:pPr>
        <w:pStyle w:val="TextBody"/>
        <w:spacing w:lineRule="auto" w:line="24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еднегодовой </w:t>
      </w:r>
      <w:r>
        <w:rPr>
          <w:sz w:val="28"/>
          <w:szCs w:val="28"/>
        </w:rPr>
        <w:t>уровень регистрируемой безработицы к численности трудоспособного населения в трудоспособном возрасте по оценке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оставит </w:t>
      </w:r>
      <w:r>
        <w:rPr>
          <w:sz w:val="28"/>
          <w:szCs w:val="28"/>
          <w:lang w:val="ru-RU"/>
        </w:rPr>
        <w:t>0,5</w:t>
      </w:r>
      <w:r>
        <w:rPr>
          <w:sz w:val="28"/>
          <w:szCs w:val="28"/>
        </w:rPr>
        <w:t>%, в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у планируется тот же уровень показателя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lineRule="auto" w:line="240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Темрюкский район Краснодарского края – один из самых инвестиционно-привлекательных районов, территорий не только в масштабах Южного Федерального округа, но и Российской Федерации и включен в перечень территорий опережающего социально-экономического развити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ализац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нвестиционных проектов</w:t>
      </w:r>
      <w:r>
        <w:rPr>
          <w:sz w:val="28"/>
          <w:szCs w:val="28"/>
        </w:rPr>
        <w:t xml:space="preserve"> позволит сохранить существующие и создать новые рабочие места</w:t>
      </w:r>
      <w:r>
        <w:rPr>
          <w:sz w:val="28"/>
          <w:szCs w:val="28"/>
          <w:lang w:val="ru-RU"/>
        </w:rPr>
        <w:t>.</w:t>
      </w:r>
    </w:p>
    <w:p>
      <w:pPr>
        <w:pStyle w:val="21"/>
        <w:spacing w:lineRule="auto" w:line="240" w:before="0" w:after="0"/>
        <w:ind w:left="0" w:right="-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right="-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альдированный финансовый результат, прибыль прибыльных предприятий, убытки по всем видам деятельности.</w:t>
      </w:r>
    </w:p>
    <w:p>
      <w:pPr>
        <w:pStyle w:val="21"/>
        <w:spacing w:lineRule="auto" w:line="240" w:before="0" w:after="0"/>
        <w:ind w:left="0" w:right="-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right="-5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у прибыль прибыльных предприятий (по полному кругу) увеличится на </w:t>
      </w:r>
      <w:r>
        <w:rPr>
          <w:sz w:val="28"/>
          <w:szCs w:val="28"/>
          <w:lang w:val="ru-RU"/>
        </w:rPr>
        <w:t>9,5</w:t>
      </w:r>
      <w:r>
        <w:rPr>
          <w:sz w:val="28"/>
          <w:szCs w:val="28"/>
        </w:rPr>
        <w:t xml:space="preserve">% и составит </w:t>
      </w:r>
      <w:r>
        <w:rPr>
          <w:sz w:val="28"/>
          <w:szCs w:val="28"/>
          <w:lang w:val="ru-RU"/>
        </w:rPr>
        <w:t>13432,5</w:t>
      </w:r>
      <w:r>
        <w:rPr>
          <w:sz w:val="28"/>
          <w:szCs w:val="28"/>
        </w:rPr>
        <w:t xml:space="preserve"> млн. руб.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в т</w:t>
      </w:r>
      <w:r>
        <w:rPr>
          <w:sz w:val="28"/>
          <w:szCs w:val="28"/>
          <w:lang w:val="ru-RU"/>
        </w:rPr>
        <w:t>ом числе</w:t>
      </w:r>
      <w:r>
        <w:rPr>
          <w:sz w:val="28"/>
          <w:szCs w:val="28"/>
        </w:rPr>
        <w:t>:</w:t>
      </w:r>
    </w:p>
    <w:p>
      <w:pPr>
        <w:pStyle w:val="21"/>
        <w:spacing w:lineRule="auto" w:line="240" w:before="0" w:after="0"/>
        <w:ind w:left="0" w:right="-5" w:firstLine="709"/>
        <w:jc w:val="both"/>
        <w:rPr/>
      </w:pPr>
      <w:r>
        <w:rPr>
          <w:sz w:val="28"/>
          <w:szCs w:val="28"/>
        </w:rPr>
        <w:t>в транспортном комплексе – на 14,3% за счет увеличения прибыли ООО «Югнефтехимтранзит», ООО «Порт Мечел Темрюк», ООО «ОТЭКО-Терминал», ЗАО «Таманьнефтегаз», ООО «ЮгБункерСервис-Кавказ» и другие</w:t>
      </w:r>
      <w:r>
        <w:rPr>
          <w:sz w:val="28"/>
          <w:szCs w:val="28"/>
          <w:lang w:val="ru-RU"/>
        </w:rPr>
        <w:t>;</w:t>
      </w:r>
    </w:p>
    <w:p>
      <w:pPr>
        <w:pStyle w:val="21"/>
        <w:spacing w:lineRule="auto" w:line="240" w:before="0" w:after="0"/>
        <w:ind w:left="0" w:right="-5" w:firstLine="709"/>
        <w:jc w:val="both"/>
        <w:rPr/>
      </w:pPr>
      <w:r>
        <w:rPr>
          <w:sz w:val="28"/>
          <w:szCs w:val="28"/>
        </w:rPr>
        <w:t>в строительстве на 13,7% за счет реализации крупных инвестиционных проектов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птовой и розничной торговле на 8,1 % за счет развития как локальных, так и федеральных торговых сетей, ввода в эксплуатацию дополнительных площадей, пунктов автосервиса (строительство СТО, автомое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льском хозяйстве на 6,1% за счет увеличения объемов производства винограда и зернов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гостиницы и рестораны на 3,5 % за счет развития отрасли и прилива количества гостей и отдыхаю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бытки уменьшатся на 9% за счет снижения убытков во всех отрасл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гнозируемый период 2018-2019 годы сальдированный финансовый результат ежегодно увеличивается на 17,7-16,5% за счет увеличения прибыли прибыльных предприятий на 11,2-11,4%% и снижения убытков убыточных предприятий на 10-10,8%% соответственно.</w:t>
      </w:r>
    </w:p>
    <w:p>
      <w:pPr>
        <w:pStyle w:val="21"/>
        <w:spacing w:lineRule="auto" w:line="240" w:before="0" w:after="0"/>
        <w:ind w:left="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right="-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Фонд оплаты труда, среднемесячная заработная плата предприятиям.</w:t>
      </w:r>
    </w:p>
    <w:p>
      <w:pPr>
        <w:pStyle w:val="21"/>
        <w:spacing w:lineRule="auto" w:line="240" w:before="0" w:after="0"/>
        <w:ind w:left="0" w:right="-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/>
        <w:ind w:firstLine="708"/>
        <w:rPr/>
      </w:pPr>
      <w:r>
        <w:rPr>
          <w:sz w:val="28"/>
          <w:szCs w:val="28"/>
        </w:rPr>
        <w:t xml:space="preserve">Оплата труда наёмных работников в Темрюкском районе характеризуется стабильным из года в год ростом, о чем говорят показатели фонда оплаты труда  и среднемесячной заработной платы на 1 работающег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огнозируемый период 2017-2019 годы планируется ежегодный рост фонда заработной платы на 7,1, 7,6 и 8%  за счет роста объемов производства в отрасли «Добыча полезных ископаемых» (заказы на добычу песка), «Строительство» (строительство Керченского моста), «Обрабатывающие производства» (увеличение объема производства ОАО АПФ  «Фанагория», ООО «Кубань-Вино»), «Транспорт» (наращивание мощностей и рост объемов портовых услуг предприятий транспорта).</w:t>
      </w:r>
    </w:p>
    <w:p>
      <w:pPr>
        <w:pStyle w:val="TextBody"/>
        <w:spacing w:lineRule="auto" w:line="24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17 году среднемесячная</w:t>
      </w:r>
      <w:r>
        <w:rPr>
          <w:sz w:val="28"/>
          <w:szCs w:val="28"/>
        </w:rPr>
        <w:t xml:space="preserve"> заработ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плат</w:t>
      </w:r>
      <w:r>
        <w:rPr>
          <w:sz w:val="28"/>
          <w:szCs w:val="28"/>
          <w:lang w:val="ru-RU"/>
        </w:rPr>
        <w:t xml:space="preserve">а составит 30241,6 рублей (темп роста к 2016 году – 106,1%), в том числе по крупным и средним предприятиям – 31627,6 рублей. </w:t>
      </w:r>
    </w:p>
    <w:p>
      <w:pPr>
        <w:pStyle w:val="TextBody"/>
        <w:spacing w:lineRule="auto" w:line="24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2019 году данный показатель прогнозируется на уровне 34323 рублей (темп роста в 2018 году – 106,4%, в 2019 году – 106,6%).</w:t>
      </w:r>
    </w:p>
    <w:p>
      <w:pPr>
        <w:pStyle w:val="TextBody"/>
        <w:spacing w:lineRule="auto" w:line="240"/>
        <w:ind w:firstLine="851"/>
        <w:rPr/>
      </w:pPr>
      <w:r>
        <w:rPr>
          <w:sz w:val="28"/>
          <w:szCs w:val="28"/>
        </w:rPr>
        <w:t>Повышение данных показателей обеспечивается за счет развития таких отраслей хозяйственного комплекса района как виноградарство, виноделие, пищевая промышленность, транспортный комплекс. В данных отраслях реализуется ряд крупных инвестиционных проектов, проводится модернизация винзаводов, расширение площадей виноград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мышленная деятель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ромышленной продук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полному кругу предприятий) муниципального образования Темрюкский район в стоимостном выражении на 2017 год планируется в сумме 39895,8 млн. руб., плановый темп роста 111,3% (в действующих ценах), в том числе по разделам видов деятельности предприятий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Добыча полезных ископаемых» - 86,6 млн. руб., плановый темп роста 74,6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рабатывающие производства» - 39417,7 млн. руб. плановый темп роста 111,5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изводство и распределение электроэнергии, газа и воды» - 391,5 млн. руб. плановый темп роста 10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С: «Добыча полезных ископаемых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по добыче полезных ископаемых (песка) в натуральном выражении снизятся на 69,7% за счет завершения добычи песка МУП "ЖКХ-Тамань" в связи с истощением и закрытием карьера и МУП «Бытсервис» в связи с завершением срока действия лицензии. В 2017 и последующие годы планируется добыча известняка и камня дробленого ОАО Комбинат строительных материалов "Первомайский" и добыча песка мелкими предприятиями (ЗАО "Таманский комбинат формовочных материалов" и ЗАО "Темрюкский комбинат строительных материалов"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рост объемов планируется на 4,7% (составив 243,1 тыс. куб. м), в 2019 году - на 7,5% (261,3 тыс. куб. 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гнозу в 2017 году объем товаров собственного производства, выполненных работ и услуг собственными силами по добыче полезных ископаемых снизится на 25,4% и составит 86,6 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овый показатель на 2018 год составит 90,6 млн. руб. с приростом на 4,6% к уровню 2017 года, к 2019 году объем добычи песка увеличится на 9,4%, составив 99,1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>: «Обрабатывающие производств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овый показатель на 2017 год по объему отгруженной продукции возрастет на 11,5%, составив 39417,7 млн. руб.</w:t>
      </w:r>
      <w:r>
        <w:rPr>
          <w:spacing w:val="-1"/>
          <w:sz w:val="28"/>
          <w:szCs w:val="28"/>
        </w:rPr>
        <w:t xml:space="preserve"> за счет </w:t>
      </w:r>
      <w:r>
        <w:rPr>
          <w:sz w:val="28"/>
          <w:szCs w:val="28"/>
        </w:rPr>
        <w:t>увеличения загрузки производственных мощностей винодельческих предприятий по розливу алкогольной продукции, расширения ассортимента выпускаемой продукции, увеличения объемов производ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Темрюкского района 11 винодельческих предприятий, которые являются бюджетообразующими предприятиями, стабильно работающими и развивающими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упные и средние предприятия: ОАО АПФ «Фанагория», ООО «Кубань-Вино», ООО АПК «Мильстрим - Черноморские вина», ООО «Долина»,                             Филиал ЗАО МПБК «Очаково» «Южная винная компания», ООО «Таманская винная компания - Кубань», ООО «Запорожское»;</w:t>
      </w:r>
    </w:p>
    <w:p>
      <w:pPr>
        <w:pStyle w:val="TextBody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малые предприятия: ООО «Прохлада», ООО «Кубанская винная компания», ЗАО «Кубанская лоза», ООО «Коньячный завод «Темрюк»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ценке, в 2017 году винодельческими предприятиями будет произведено 12575,25 тыс. дал готовой винной продукции, что на 5,4% больше, чем в 2016 году, в том числе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вина фруктового возрастет на 42,9% и составит                      3 тыс. дкл. (ЗАО «Кубанская лоза»)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коньяка увеличится на 37,6%, составив 98,5 тыс. дкл. (ОАО АПФ «Фанагория», ООО «Кубань-Вино»)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водки и ликероводочных изделий возрастет на 30,4%, составив 9,65 тыс. дкл. (ОАО АПФ «Фанагория»)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ви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лового возрастет на 5,4% и составит                         10268 тыс. дкл.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вин игристых и шампанских увеличится на 4,8% и составит 1332 тыс. дк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овый показатель в натуральном выражении на 2018 год составит 13101,5 тыс. дкл. с приростом на 4,2% к уровню 2017 года, к 2019 году объем производства увеличится на 3,4%, составив 13547,5 тыс. дкл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Переработку морепродуктов, выпуск рыбных консервов натуральных и других видов рыбной продукции</w:t>
      </w:r>
      <w:r>
        <w:rPr>
          <w:sz w:val="28"/>
          <w:szCs w:val="28"/>
        </w:rPr>
        <w:t xml:space="preserve"> в районе осуществляют малые предприятия ООО «Омега» (молодое развивающее предприятие по производству рыбных консервов), ООО «Темрюк-рыба» (предприятие ведет вылов рыбы, ее охлаждение и реализацию), Рыболовецкий колхоз «Имени Хвалюн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темпы роста объемы производства рыбы и продуктов рыбных переработанных и консервированных – 4,19 тыс. тонн или на 1,3% больше чем в 2016 году. В 2018 году планируется прирост на 0,6%, в 2019 году на 1,3%. Производство консервов рыбных натуральных в 2017 году планируется в объеме 17,037 тыс. туб с приростом к 2016 году на 1,1%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i/>
          <w:sz w:val="28"/>
          <w:szCs w:val="28"/>
        </w:rPr>
        <w:t>Растительные масла и жир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изводи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ОО «Пищевые ингредиенты» и ООО «Таманский завод переработки маслосемян» (предприятие начало деятельность с 2015 года). Предприятия оснащены современным высокотехнологичным оборудованием, нацелено на динамичное развитие и совершенствование своей работы. Продукция предприятия используется в молочной, кондитерской, хлебопекарной отраслях пищевой промышленности. Произошло перепрофилирование производства                          ООО «Пищевые ингредиенты» на производство промышленных масел и жиров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нозу в 2017 году объем производства жиров растительных нерафинированных в натуральном выражении будет увеличен по отношению к 2016 году на 5,2% и составит 34,5 тыс. тонн (ООО «Таманский завод переработки маслосемян»), а жиров растительных рафинированных на 0,1% и составит 54,2 тыс. тонн (ООО «Пищевые ингредиенты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18 год планируется произвести 36,2 тыс. тонн жиров растительных нерафинированных и 54,4 тыс. тонн жиров растительных рафинированных, темп роста запланирован на уровне 104,9 и 100,4%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Мясо и мясопродукт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изводит ФГУП «Правобережны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а в 2017 году планируется 72 тонны, что меньше уровня 2016 года на 61,7% в связи с завершением животноводческой деятельности ООО АФ "Юбилейная" и реализацией мяса и поголовья КРС. В последующих годах объем производства обеспечен ФГУП "Правобережный"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Производство хлеба, хлебобулочных и кондитерских изделий</w:t>
      </w:r>
      <w:r>
        <w:rPr>
          <w:sz w:val="28"/>
          <w:szCs w:val="28"/>
        </w:rPr>
        <w:t xml:space="preserve"> в Темрюкском районе осуществляет </w:t>
      </w:r>
      <w:r>
        <w:rPr>
          <w:bCs/>
          <w:sz w:val="28"/>
          <w:szCs w:val="28"/>
        </w:rPr>
        <w:t>ООО «Старотитаровский хлебозавод», ООО «ЭСКДЭ», ООО «Суворовский реду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производства в 2017 году составит 2,492 тыс. тонн хлебобулочных изделий, что выше уровня 2016 года на 18,8%, кондитерских изделий - 0,015 тыс. тонн, или на 154,2% выше 2016 года. Такой рост обусловлен планами ООО «Старотитаровский хлебозавод» обеспечения госзаказа на поставку хлебобулочных изделий в войсковые части район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ые предприятия: ООО «Суворовский редут», ООО «ЭСКДЭ»  в 2017 году произведут хлебобулочных изделий – 0,572 тыс. тонн, что на 1,8% больше, чем в 2016 году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се предприятия ведут работу по расширению объемов продаж хлебной продукции: организованы выездная торговля на ярмарки выходного дня в городе Темрюк, в школы и больницы района, на Азовское побережье в летний сезон.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Heading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аздел Е: «Производство и распределение электроэнергии, газа и воды»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Объем отгруженных товаров, работ и услуг по данному разделу в 2017 году составит 391,5 млн. руб. или 108% к уровню 2016 года. 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8 году планируется рост показателя на 6%, в 2019 году – на 5,7%, за счет увеличения объемов потребления электроэнергии, газа, воды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рост показателя оказывает влияние и рост тарифов на жилищно-коммунальные услуги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изводство и распределение тепловой энерг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елению города и района осуществляет МУП «Тепловые сети». ОАО АПФ «Фанагория», ОАО АФ «Южная», ООО «Югнефтехимтранзит» осуществляют производство и распределение тепловой энергии для собственных нужд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 xml:space="preserve">Начиная с 2017 года и последующие периоды (до 2019 года) производство тепловой энергии предприятиями планируется на уровне 124,7-133,7 тыс. Гкл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е хозяйство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осуществляют производственную деятельность 18 сельскохозяйственных предприятий, из них производством винограда занимаются  14 предприятий (из них 10 крупных и средних, 4 малых), 1  рисоводческое предприятие, 2 предприятия смешанного производства (зерновая и животноводческая продукция).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на территории района осуществляют сельскохозяйственную деятельность 276 крестьянско-фермерских хозяйств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7 году планируется производство валовой продукции сельского хозяйства в действующих ценах 8840,7 млн. руб., что на 8,1% выше уровня 2016 года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ся увеличение производств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олнечника на 11,5% больше 2016 года - за счет увеличения посевных площадей и урожайности в КФХ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ей на 6,6% - за счет увеличения урожайности в КФХ и личных подсобных хозяйствах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ды и ягоды на 5,6% - за счет увеличения производства в КФХ и в хозяйствах населения. В последнее время Темрюкский район становится все более привлекательным как курортная территория, увеличивается приток туристов, это стимулирует производство продукции растениеводства - плодов, овощей, бахчевых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новых и зернобобовых на 1,7% – за счет увеличения урожайност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феля на 1,1% - за счет увеличения урожайности в личных подсобных хозяйствах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а на 0,8% больше урожая 2016 год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на ближайшие пять лет животноводство развивается в двух направлениях: мясное и молочное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ясном скотоводстве, главной целью является создание племенной базы по разведению мясных пород скота. Район располагает необходимыми предпосылками для дальнейшего развития мясного скотоводства: достаточным наличием естественных кормовых угодий; имеется ресурс маточного поголовья мясного скота для наращивания мясного  племенного и товарного поголовь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поголовье крупного рогатого скота ожидается 8366 голов, что больше уровня 2016 года на 5,1%, в том числе коров – 3811 голов. До 2019 года планируется довести показатель до 8660 гол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расли животноводства стабилизация отмечается за счет фермерских хозяйств и личных подсобных хозяйств населения. Производство молока планируется с ростом 1,6% к уровню 2016 года или 22,3 тыс. тонн, к 2019 году объем достигнет 22,6 тыс. тонн. Производство яиц к 2019 году ожидается с приростом 1,8%.</w:t>
      </w:r>
    </w:p>
    <w:p>
      <w:pPr>
        <w:pStyle w:val="21"/>
        <w:spacing w:lineRule="auto" w:line="240" w:before="0" w:after="0"/>
        <w:ind w:left="0" w:right="-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требительский рынок (оборот розничной торговли, общественного питания).</w:t>
      </w:r>
    </w:p>
    <w:p>
      <w:pPr>
        <w:pStyle w:val="21"/>
        <w:spacing w:lineRule="auto" w:line="240" w:before="0" w:after="0"/>
        <w:ind w:left="0" w:right="-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348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озничная торговля и общественное пит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способный спрос населения обеспечен предложением основных потребительских товаров и услуг. В муниципальном образовании широко внедряются лучшие мировые стандарты и технологии, связанные с сетевыми формами организации торгового обслуживания. Спрос населения Темрюкского района обеспечен предложением основных потребительских товаров и услуг. В муниципальном образовании широко внедряются мировые стандарты и технологии, связанные с сетевыми формами организации торгового обслуживания. Продолжают развиваться крупные торговые сети такие как «Магнит», «Магнит-Косметик», «Кооператор», «Пульсар», «Санги Стиль», «Агрокомплекс», «Евросеть», «Домострой», «Ермолинские полуфабрикаты», «Эльдорадо», «Эксперт», «Олимп», торговый центр «Южный город», торговый центр «Встреча», магазины самообслуживания на базе Запорожского, Вышестеблиевского, Ахтанизовского сельп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реализацию крупных инвестиционных проектов и развитие инфраструктуры Темрюкского района прогноз на 2017-2019 годы по обороту розничной торговли составил 17538,3 – 20674,1 млн. руб., в сопоставимых ценах темп роста 108,2 - 108,7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2017 году занимает оборот розничной торговли малых предприятий, территориально-обособленных подразделений, филиалов – 53,9%, доля крупных и средних предприятий – 46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ороте общественного питания наибольший удельный вес занимает оборот малых предприятий – 90,3%, доля крупных и средних -  9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рогнозу в 2017 году ожидается рост оборота общественного питания по полному кругу предприятий на 7,4% к уровню 2016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ст оборотов торговли и общественного питания планируется обеспечить за сч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х в 2016 году новых объектов розничной торговли и общественного питания: торгового центра  "Универмаг", магазинов Западной промзоны (мебельный магазин "Спартак"; магазин строительных материалов "Олимп"; магазин сантехники "Одисей"; магазин "Мастер";  торговый центр  «Маяк»,  магазин "Кубанские вина"); стабильной работы  торгового  комплекса "Базар" в ст-це Старотитаровская;  сети магазинов «Магнит – косметик», «Агрокомплекс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курортных территорий со строительством сезонных объектов розничной торговли и общественного питания;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строительства объектов придорожного сервиса с полным ко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плексом оказываемых услуг.</w:t>
      </w:r>
    </w:p>
    <w:p>
      <w:pPr>
        <w:pStyle w:val="TextBody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240"/>
        <w:jc w:val="center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>Платные услуги населению</w:t>
      </w:r>
      <w:r>
        <w:rPr>
          <w:bCs/>
          <w:i/>
          <w:iCs/>
          <w:sz w:val="28"/>
          <w:szCs w:val="28"/>
        </w:rPr>
        <w:t>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платных услуг, оказываемых населению предприятиями Темрюкского района по полному кругу составит (в сопоставимых ценах)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в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у – </w:t>
      </w:r>
      <w:r>
        <w:rPr>
          <w:sz w:val="28"/>
          <w:szCs w:val="28"/>
          <w:lang w:val="ru-RU"/>
        </w:rPr>
        <w:t>5071,8</w:t>
      </w:r>
      <w:r>
        <w:rPr>
          <w:sz w:val="28"/>
          <w:szCs w:val="28"/>
        </w:rPr>
        <w:t xml:space="preserve"> млн. руб., темп роста </w:t>
      </w:r>
      <w:r>
        <w:rPr>
          <w:sz w:val="28"/>
          <w:szCs w:val="28"/>
          <w:lang w:val="ru-RU"/>
        </w:rPr>
        <w:t>105,7</w:t>
      </w:r>
      <w:r>
        <w:rPr>
          <w:sz w:val="28"/>
          <w:szCs w:val="28"/>
        </w:rPr>
        <w:t>%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в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у – </w:t>
      </w:r>
      <w:r>
        <w:rPr>
          <w:sz w:val="28"/>
          <w:szCs w:val="28"/>
          <w:lang w:val="ru-RU"/>
        </w:rPr>
        <w:t>5458,6</w:t>
      </w:r>
      <w:r>
        <w:rPr>
          <w:sz w:val="28"/>
          <w:szCs w:val="28"/>
        </w:rPr>
        <w:t xml:space="preserve"> млн. руб., темп роста </w:t>
      </w:r>
      <w:r>
        <w:rPr>
          <w:sz w:val="28"/>
          <w:szCs w:val="28"/>
          <w:lang w:val="ru-RU"/>
        </w:rPr>
        <w:t>107,6</w:t>
      </w:r>
      <w:r>
        <w:rPr>
          <w:sz w:val="28"/>
          <w:szCs w:val="28"/>
        </w:rPr>
        <w:t>%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в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у – </w:t>
      </w:r>
      <w:r>
        <w:rPr>
          <w:sz w:val="28"/>
          <w:szCs w:val="28"/>
          <w:lang w:val="ru-RU"/>
        </w:rPr>
        <w:t>5894,9</w:t>
      </w:r>
      <w:r>
        <w:rPr>
          <w:sz w:val="28"/>
          <w:szCs w:val="28"/>
        </w:rPr>
        <w:t xml:space="preserve"> млн. руб., темп роста 108%. 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ыполнение планируется обеспечить за сч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крытого в 2016 году спорткомплекса "Скиф" во 2-м районе г. Темрюка, дальнейшего развития этнического комплекса "Атамань", детских оздоровительных учреждений, в связи со строительством транспортного перехода через Керченский пролив ожидается прирост объемов транспортных услуг, увеличение пассажиропотока на паромной переправе. В 2017 году планируется открытие экспозиционного центра вина в ст. Голубицкой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21"/>
        <w:spacing w:lineRule="auto" w:line="240" w:before="0" w:after="0"/>
        <w:ind w:left="0" w:right="-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урортно-туристский комплекс</w:t>
      </w:r>
      <w:r>
        <w:rPr>
          <w:b/>
          <w:sz w:val="28"/>
          <w:szCs w:val="28"/>
          <w:lang w:val="ru-RU"/>
        </w:rPr>
        <w:t>.</w:t>
      </w:r>
    </w:p>
    <w:p>
      <w:pPr>
        <w:pStyle w:val="21"/>
        <w:spacing w:lineRule="auto" w:line="240" w:before="0" w:after="0"/>
        <w:ind w:left="0" w:right="-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/>
        <w:ind w:firstLine="708"/>
        <w:rPr/>
      </w:pPr>
      <w:r>
        <w:rPr>
          <w:sz w:val="28"/>
          <w:szCs w:val="28"/>
        </w:rPr>
        <w:t>Темрюкский район, благодаря географическому расположению, обладает уникальной и не в полной мере востребованной базой природных 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мань – практически единственный в России приморский регион, способный обеспечить отдых и оздоровление людей с низким и средним уровнем доходов и популярность этого региона растёт из года в год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8 месяцев 2016 года Темрюкский район посетили 1113 тыс. туристов (с учетом однодневных посетителей и экскурсантов). Это составляет 99,1% к уровню соответствующего периода 2015 года. В том числе количество организованных туристов составило 106,8 тыс. человека, что на 4,9% выше уровня аналогичного периода 2015 года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няя заполняемость организаций отдыха за месяц составила 95%, что на уровне аналогичного периода 2015 год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няя стоимость 1 койко-места увеличилась на 1% и составила 1060 рублей за счет увеличения удельного веса благоустроенных номер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состоянию на 1 сентября 2016 года на территории Темрюкского района функционирует 260 средств размещения с общим количеством 16 тыс. койко-мест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йоне функционирует 24 объекта туристского показа. Это этнографический комплекс «Атамань», Лермонтовские места в Тамани, уникальный заповедник Гермонасса – Тмутаракань, долина лотосов, музей «Военная горка», «Казачье подворье», музей казачьего быта, крокодиловая ферма, дельфинарий  и многое друго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 на территории района действует 35 туристских маршрутов, в том числе наиболее популярные: «В гостях у Осетра», «В долине реки Кубань», «Вулкан Тиздар», «Атамань» и др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В Темрюкском районе разработаны программы для детей событийного, конного и велосипедного туризма. По указанным программам в 2015 году в экскурсионных поездках участвовало более 3000 дет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мрюкский район имеет все составляющие для аграрного туризма.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едином реестре объектов туристского показа района из 24 объектов 8 объектов относятся к аграрному туризм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 xml:space="preserve">В текущем году 4 предприятия приняли участие в Выставке-ярмарке сельского туризма «Агро-тур2016» в г. Краснодаре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едется активная работа по разработке новых маршрутов, так в апреле  2016 году открыт новый маршрут сельского (аграрного) туризма «Сады Рыжевских»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инается маршрут в саду КФХ «Гермес» Юрия Алексеевича Рыжевского, в ст. Вышестеблиевской, где туристам расскажут об особенностях выращивания персиков, черешни и винограда, проведут дегустацию продукции (персики, виноград, черешня, в межсезонье – соки, компоты, пастила, изюм). Затем посещение двух винзаводов: ООО АПК «Мильстрим-Черноморские вина пос. Виноградный и ЗАО МПБК «Очаково» в ст. Вышестеблиевско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адии разработки туристский маршрут с посещением объекта сельского (аграрного) туризма «Ферма «Коза Хутор» ИП Задорожко Д.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Буквально за последние два года Темрюкский район набрал  популярность для спортивного туризма. Такие крупные объекты санаторно-курортного комплекса как гостиница «Уют Тамани» в пос. Волна, гостиница «Майами» в пос. Кучугуры,  туристический центр «Искра» в пос. Кучугуры имеют современные спортивные комплексы, которые отвечают всем требованиям спортивных стандартов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ортсмены со всех регионов России все больше и больше интересуются Темрюкским районом, как хорошей тренировочной и восстановительной базой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предоставляемых услуг курортно-туристического комплекса в 2017 году составят 501,1 млн. руб., или 106,9% по отношению к 2015 году в сопоставимых ценах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нировано принять отдыхающих больше на 3% (или на 48,9 тыс. чел.), чем в 2016 году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spacing w:lineRule="auto" w:line="240"/>
        <w:ind w:right="-23" w:firstLine="709"/>
        <w:rPr/>
      </w:pPr>
      <w:r>
        <w:rPr>
          <w:sz w:val="28"/>
          <w:szCs w:val="28"/>
        </w:rPr>
        <w:tab/>
        <w:t>Увеличению доходов отрасли и росту налоговых поступлений</w:t>
      </w:r>
      <w:r>
        <w:rPr>
          <w:sz w:val="28"/>
          <w:szCs w:val="28"/>
          <w:lang w:val="ru-RU"/>
        </w:rPr>
        <w:t xml:space="preserve"> в 2017-2019 годах</w:t>
      </w:r>
      <w:r>
        <w:rPr>
          <w:sz w:val="28"/>
          <w:szCs w:val="28"/>
        </w:rPr>
        <w:t xml:space="preserve"> будут способствовать реализация инвестиционных проектов, строительство новых, модернизация и реконструкция существующих баз отдыха, гостиниц и гостев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XIV Международном инвестиционном форуме «Сочи - 2015» администрация муниципального образования Темрюкский район совместно с администрацией Краснодарского края и министерством курортов и туризма Краснодарского края подписали соглашения о реализации инвестиционных проект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базы отдыха в ст. Голубицкой (ООО «Балтика»), срок реализации 2015-2017 годы, объем инвестиций 100,0 млн. руб., количество новых рабочих мест - 4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объектов дорожного сервиса в ст. Голубицкой, включая строительство туристского экспозиционного центра (ИП Иорданян Т.М.), срок реализации 2016-2020 годы, объем инвестиций 20,0 млн. руб., количество новых рабочих мест - 1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санаторно-оздоровительного комплекса «Дельфин» в пос. Веселовка (ЗАО УДОЛ «Энергетик»), 2-я очередь, срок реализации 2017-2020 годы, объем инвестиций 150,0 млн. руб., количество новых рабочих мест – 65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оительство малоэтажных коттеджей, гостиничных домов, бунгало с элементами курортной инфраструктуры» в пос. Гаркуша (Климов К.И.), срок реализации 2016-2018 годы, объем инвестиций 100,0 млн. руб., количество новых рабочих мест – 30.          </w:t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i/>
          <w:sz w:val="28"/>
          <w:szCs w:val="28"/>
        </w:rPr>
        <w:t>Гостиницы.</w:t>
      </w:r>
    </w:p>
    <w:p>
      <w:pPr>
        <w:pStyle w:val="Normal"/>
        <w:ind w:right="-23" w:hanging="0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Наиболее крупными предприятиями гостиничного комплекса являются:</w:t>
      </w:r>
    </w:p>
    <w:p>
      <w:pPr>
        <w:pStyle w:val="Normal"/>
        <w:ind w:right="-23" w:firstLine="708"/>
        <w:jc w:val="both"/>
        <w:rPr/>
      </w:pPr>
      <w:r>
        <w:rPr>
          <w:sz w:val="28"/>
          <w:szCs w:val="28"/>
        </w:rPr>
        <w:t>ст. Голубицкая: гостиница «</w:t>
      </w:r>
      <w:r>
        <w:rPr>
          <w:sz w:val="28"/>
          <w:szCs w:val="28"/>
          <w:lang w:val="en-US"/>
        </w:rPr>
        <w:t>Fami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ort</w:t>
      </w:r>
      <w:r>
        <w:rPr>
          <w:sz w:val="28"/>
          <w:szCs w:val="28"/>
        </w:rPr>
        <w:t>» - 59 номеров, гостевой дом «Манго» - 47 номеров, гостевой дом «Маргарита» - 40 номеров;</w:t>
      </w:r>
    </w:p>
    <w:p>
      <w:pPr>
        <w:pStyle w:val="Normal"/>
        <w:ind w:right="-2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. За Родину: пансионат «Тиздар» - 73 номера; </w:t>
      </w:r>
    </w:p>
    <w:p>
      <w:pPr>
        <w:pStyle w:val="Normal"/>
        <w:ind w:right="-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. Пересыпь: гостиница «Аров» - 160 номеров, гостевой дом «Альтаир» - 78 номеров, гостевой дом «Валентина» - 31 номер, гостевой дом «Майами» - 31 номер;</w:t>
      </w:r>
    </w:p>
    <w:p>
      <w:pPr>
        <w:pStyle w:val="Normal"/>
        <w:ind w:right="-2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. Кучугуры: гостиница «Голубая бухта» - 140 номеров, гостиница «Майами 2» - 128 номеров, гостевой дом «Два капитана» - 50 номеров, гостевой дом «Золотой фазан» - 50 номеров; </w:t>
      </w:r>
    </w:p>
    <w:p>
      <w:pPr>
        <w:pStyle w:val="Normal"/>
        <w:ind w:right="-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. Сенной: гостиничный комплекс «Бриз» - 48 номеров;</w:t>
      </w:r>
    </w:p>
    <w:p>
      <w:pPr>
        <w:pStyle w:val="Normal"/>
        <w:ind w:right="-23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. Тамань: гостевой дом «У Снежанны» - 37 номеров, отель «Бланко» - 32 номера;</w:t>
      </w:r>
    </w:p>
    <w:p>
      <w:pPr>
        <w:pStyle w:val="Normal"/>
        <w:ind w:right="-2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. Волна: отель «Уют Тамани» - 120 номеров, гостиничный комплекс «Волна» - 80 номеров.  </w:t>
      </w:r>
    </w:p>
    <w:p>
      <w:pPr>
        <w:pStyle w:val="Normal"/>
        <w:ind w:right="-2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яя заполняемость гостиниц в сезон – 72%. Средняя стоимость проживания одного человека -  800 руб. в сутки (без питания, номер с удобствами).</w:t>
      </w:r>
    </w:p>
    <w:p>
      <w:pPr>
        <w:pStyle w:val="Normal"/>
        <w:ind w:right="-23"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ансионаты и базы отдыха.</w:t>
      </w:r>
    </w:p>
    <w:p>
      <w:pPr>
        <w:pStyle w:val="Normal"/>
        <w:ind w:right="-23" w:hanging="0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самым крупным по количеству номеров базам отдыха относятся: </w:t>
      </w:r>
    </w:p>
    <w:p>
      <w:pPr>
        <w:pStyle w:val="Normal"/>
        <w:ind w:right="-23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. Голубицкая: пансионат «Лада» - 76 номеров, б/о «Золотые пески» - 75 номеров, пансионат «Надежда» - 109 номеров, б/о «Серебристый лог» - 50 номеров, б/о «Дорожник» - 50 номеров, б/о «Вымпел» - 45 номеров, б/о «Гидростроитель» - 46 номеров, б/о «Морская волна» - 55 номеров, б/о «Кубань» - 58 номеров, б/о «Антей» - 40 номеров, б/о «Колос» - 66 номеров, б/о «Дружба – 47 номеров;</w:t>
      </w:r>
    </w:p>
    <w:p>
      <w:pPr>
        <w:pStyle w:val="Normal"/>
        <w:ind w:right="-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. Пересыпь: пансионат «Азов» - 155 номеров, б/о «Крымчанка» - 47 номеров, б/о «Дельфин» - 65 номеров, б/о «Лето» - 49 номеров, б/о «Дельта» - 49 номеров, б/о «Форвард» - 30 номеров;</w:t>
      </w:r>
    </w:p>
    <w:p>
      <w:pPr>
        <w:pStyle w:val="Normal"/>
        <w:ind w:right="-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. Кучугуры: ТЦ «Искра» - 204 номера.</w:t>
      </w:r>
    </w:p>
    <w:p>
      <w:pPr>
        <w:pStyle w:val="Normal"/>
        <w:ind w:right="-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. Веселовка: б/о «Дружба» - 98 номеров, б/о «Уралочка» - 32 номера, б/о «Самоцветы» - 76 номеров, б/о «Восход» - 50 номеров.</w:t>
      </w:r>
    </w:p>
    <w:p>
      <w:pPr>
        <w:pStyle w:val="Normal"/>
        <w:ind w:right="-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. Волна: дом отдыха «Волна» - 42 номера.</w:t>
      </w:r>
    </w:p>
    <w:p>
      <w:pPr>
        <w:pStyle w:val="Normal"/>
        <w:ind w:right="-23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яя заполняемость баз отдыха – 74%. Средняя стоимость проживания одного человека - 650 руб. в сутки (без питания, номер с удобствами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амые крупны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детские оздоровительные учреждения</w:t>
      </w:r>
      <w:r>
        <w:rPr>
          <w:rFonts w:cs="Times New Roman" w:ascii="Times New Roman" w:hAnsi="Times New Roman"/>
          <w:sz w:val="28"/>
          <w:szCs w:val="28"/>
        </w:rPr>
        <w:t xml:space="preserve"> – ДОЛ «Фламинго» пос. Пересыпь  - 72 номера, ДОЦ «Северянка» ст. Голубицкая  -  93 номера.  Средняя заполняемость детских учреждений сезонного действия – 71%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right="41" w:hanging="0"/>
        <w:jc w:val="center"/>
        <w:rPr/>
      </w:pPr>
      <w:r>
        <w:rPr>
          <w:b/>
          <w:sz w:val="28"/>
          <w:szCs w:val="28"/>
        </w:rPr>
        <w:t>Транспорт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right="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MS Mincho;ＭＳ 明朝"/>
          <w:sz w:val="28"/>
          <w:szCs w:val="28"/>
        </w:rPr>
        <w:t xml:space="preserve">Транспортный комплекс муниципального образования Темрюкский район представлен деятельностью сухопутного, водного транспорта, а также предприятиями, осуществляющими вспомогательную деятельность  (погрузочно-разгрузочные работы) в портах </w:t>
      </w:r>
      <w:r>
        <w:rPr>
          <w:rFonts w:eastAsia="MS Mincho;ＭＳ 明朝"/>
          <w:sz w:val="28"/>
          <w:szCs w:val="28"/>
          <w:lang w:val="ru-RU"/>
        </w:rPr>
        <w:t xml:space="preserve">Тамань, </w:t>
      </w:r>
      <w:r>
        <w:rPr>
          <w:rFonts w:eastAsia="MS Mincho;ＭＳ 明朝"/>
          <w:sz w:val="28"/>
          <w:szCs w:val="28"/>
        </w:rPr>
        <w:t>Кавказ</w:t>
      </w:r>
      <w:r>
        <w:rPr>
          <w:rFonts w:eastAsia="MS Mincho;ＭＳ 明朝"/>
          <w:sz w:val="28"/>
          <w:szCs w:val="28"/>
          <w:lang w:val="ru-RU"/>
        </w:rPr>
        <w:t xml:space="preserve"> и Темрюк</w:t>
      </w:r>
      <w:r>
        <w:rPr>
          <w:rFonts w:eastAsia="MS Mincho;ＭＳ 明朝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/>
      </w:pPr>
      <w:r>
        <w:rPr>
          <w:sz w:val="28"/>
          <w:szCs w:val="28"/>
        </w:rPr>
        <w:t>По прогнозам общий объем оказанных услуг предприятиями транспортной отрасли муниципального образования Темрюкский район составит в действующих ценах в 2017 году – 31704,5 млн. руб. (темп роста – 105,1%), в 2018 году – 34030,8  млн. руб. (темп роста -107,3%),  в 2019 году –                    36716,6 млн. руб. (темп роста – 108%). В том числе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рупным и средним предприятиям темп роста составит (соответственно по годам)  – 104,8%  (29971 млн. руб.), 107,1% (32094 млн. руб.), 107,4% (34483,7 млн. руб.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ст объемов планируется обеспечить за счет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я производственных мощностей стивидорных компаний;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а объемов перевалки грузов в портах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ия строительства (в соответствии с установленными сроками) и запуска новых терминальных комплексов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я объемов предоставляемых услуг организациями водного транспорт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перевозок пассажиров автомобильным транспортом и посредством паромной переправы в порту Кавказ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хопутный транспор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56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подразделу на территории Темрюкского района осуществляет свою деятельность Филиал Анапское линейное производственное управление магистральных газопроводов ООО "Газпром трансгаз Краснодар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56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«прочий сухопутный транспорт» отражает деятельность  компаний, предоставляющих услуги по внутригородской и пригородной перевозке пассажир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56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Ф «Кубаньпассажиравтосервис» ОАО структурное подразделение «Темрюкская автостанция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560" w:leader="none"/>
        </w:tabs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ООО Компания «Туринвест + Сервис», предприятие имеет в своем распоряжении 28 единиц транспорта.        </w:t>
      </w:r>
    </w:p>
    <w:p>
      <w:pPr>
        <w:pStyle w:val="21"/>
        <w:spacing w:lineRule="auto" w:line="240" w:before="0" w:after="0"/>
        <w:ind w:left="0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товый комплекс</w:t>
      </w:r>
    </w:p>
    <w:p>
      <w:pPr>
        <w:pStyle w:val="21"/>
        <w:tabs>
          <w:tab w:val="clear" w:pos="708"/>
          <w:tab w:val="left" w:pos="9540" w:leader="none"/>
        </w:tabs>
        <w:spacing w:lineRule="auto" w:line="240" w:before="0" w:after="0"/>
        <w:ind w:left="0" w:right="41" w:firstLine="709"/>
        <w:jc w:val="both"/>
        <w:rPr/>
      </w:pPr>
      <w:r>
        <w:rPr>
          <w:sz w:val="28"/>
          <w:szCs w:val="28"/>
        </w:rPr>
        <w:t>На сегодняшний день производственную деятельность, в частности по перевалке грузов в портах Темрюк, Кавказ и Тамань, ведут стивидорн</w:t>
      </w:r>
      <w:r>
        <w:rPr>
          <w:sz w:val="28"/>
          <w:szCs w:val="28"/>
          <w:lang w:val="ru-RU"/>
        </w:rPr>
        <w:t>ые</w:t>
      </w:r>
      <w:r>
        <w:rPr>
          <w:sz w:val="28"/>
          <w:szCs w:val="28"/>
        </w:rPr>
        <w:t xml:space="preserve"> компан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, с регистрацией на территории района. В соответствии с ОКВЭД деятельность стивидорных компаний относится к вспомогательной и дополнительной транспортной деятельности. В условиях развития портов Тамани данный вид деятельности является наиболее востребованным и стремительно развивающимс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56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рупнейшие стивидорные компании нашего портового комплекса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О «Таманьнефтегаз» - оператор Таманского перегрузочного комплекса сжиженных углеводородных газов (СУГ), нефти и нефтепродуктов мощностью 20 млн. тонн/год. Технологический комплекс компании, расположен в порту Тамань;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Зерновой терминальный комплекс Тамань» – один из перспективных динамично развивающийся зерновых терминалов Российской Федерации на Черном море, охватывающий широкий спектр услуг, связанных с перевалкой зерновых грузов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Темрюкмортранс»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оказывает услуги по перевалке генеральных навалочных/насыпных и наливных видов груза на собственном причальном комплексе в порту Темрюк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ОО «Порт Мечел-Темрюк» - универсальный перегрузочный комплекс по погрузке/выгрузке угля, кокса, металлопроката, транспортному экспедированию грузов;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ОТЭКО-Терминал»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имеют морские суда и оказывают внутрипортовские услуги по транспортировке грузов. ООО «ОТЭКО-Терминал» обслуживает ЗАО «Таманьнефтегаз», группы компаний ЭФКО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ОО «Мактрен-Нафта» - комплекс по перевалке сжиженных углеводородных газов (СУГ) мощностью 300 тыс. тонн/год. Терминал является первым в России перевалочным комплексом по перевалке сжиженных углеводородных газов, предназначен для приема СУГ, поступающего в железнодорожных цистернах, хранения сжиженных пропана, бутана и их смесей и погрузки их в танкера-газовозы для отправки на экспорт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ФГУП «Росморпорт» </w:t>
      </w:r>
      <w:r>
        <w:rPr>
          <w:rFonts w:cs="Times New Roman" w:ascii="Times New Roman" w:hAnsi="Times New Roman"/>
          <w:sz w:val="28"/>
          <w:szCs w:val="28"/>
        </w:rPr>
        <w:t xml:space="preserve">АЧБФ Таманское упра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меет в хозяйственном ведении государственное имущество: причал № 18, восточный и западный оградительные молы, створные знаки и средства навигационного оборудования, подходной канал, акваторию порта, причал для работы земснаряда с картой для складирования груза, площадку для ремонта судов портового флота.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рта Тамань осуществляет производственную деятельность еще один крупный стивидор – ООО «Морской терминал Тамань» - это современный терминал по перевалке жидких пищевых грузов в России. Основные продукты перевалки: масла растительные, меласса и жом свекловичные, шрот подсолнечный. В распоряжении компании – три причала, что позволяет обрабатывать несколько судов одновременно, а современная портовая инфраструктура дает возможность принимать крупнотоннажные суда водоизмещением до 46 тыс. тонн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ая деятельно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на 2017 год инвестиций в основной капитал по полному кругу составит 85103,9 млн. рублей, темп роста к уровню предыдущего года – 105,7% (в сопоставимых ценах).</w:t>
      </w:r>
    </w:p>
    <w:p>
      <w:pPr>
        <w:pStyle w:val="32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увеличение ожидается за счет краевых организаций, планируется за счет реализации инвестиционной программы развитие Таманского полуострова филиала ПАО «Кубаньэнерго» ее увеличение в 2017 году на 6378,9 млн. рублей больше, чем в 2016 году.</w:t>
      </w:r>
    </w:p>
    <w:p>
      <w:pPr>
        <w:pStyle w:val="32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рупным и средним предприятиям планируется увеличение объемов инвестиций на 1200 млн. рублей. Увеличение планируется за счет</w:t>
        <w:br/>
        <w:t>ООО «ОТЭКО-Портсервис», в том числе нового проекта «Создание портово-индустриального (промышленного) парка «ОТЭКО в порту Тамань» на 6725 млн. рублей или в 1,9 раза, также увеличатся объемы инвестиций ООО АФ «Юбилейная» на 20 млн. рублей.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малых предприятий планируется увеличение объема инвестиций на 604 млн. рублей или в 3 раза (в сопоставимых ценах), за счет начала реализации  инвестиционных проектов: «Строительство санаторно-курортного комплекса для оздоровления детей и взрослых в пос. Веселовка», «Строительство ветроэлектростанции мощностью 90МВт в пос. Береговом»,  «Строительство молодежного рекреационного центра летнего клубного молодежного курорта «Port Ole!» в пос. Кучугуры».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оительст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объем подрядных работ составит в целом по полному кругу предприятий 31948,6 млн. руб. или 106,4% к уровню 2016 год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Партнер Строй»,  ООО «Тамань Спецстрой»,  ООО «Автобан Тамань»,  ООО «Газ Сервис»»,  ООО «Азовстройсервис»  планируют работы на объектах социальной сферы и участие в инвестиционных проектах, реализуемых в райо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ст объемов краевых организаций связан со строительством транспортного перехода через Керченский пролив. Также планируется строительство различных объектов портовой инфраструктуры, промышленных предприятий в рамках реализации различных инвестиционных проектов. Основной объем строительно-монтажных работ придется на ООО «СГМ-Мост», ЗАО «Таманьнефтегаз» и ОАО «Тольяттиазот»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прогноз инвестиционной деятельности, развитие портовой инфраструктуры, участие Темрюкского района в федеральных, краевых, районных программах крупные, средние, малые и краевые предприятия планируют рост объемов  работ по виду деятельности «Строительство»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по полному кругу предприятий  прогнозируются на уровне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33599,6 млн. руб. (темп роста к предыдущему 2017 году 101,0 % (в сопоставимых ценах)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39086,3 млн. руб. (темп роста к предыдущему 2018 году 110,5 % (в сопоставимых ценах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планируется обеспечить за счет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нфраструктуры морских портов Тамани - реализации инвестиционного проекта по созданию сухогрузного района морского порта Тамань.  В реализации проекта примут участие ЗАО «Таманьнефтегаз», ОАО «Тольяттиазот», ООО «Трансюжстрой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 и реконструкций социально значимых и прочих объектов – основной объем работ планируется выполнять крупными, средними и  малыми предприятиями (ООО «Партнер Строй», ООО «Тамань Спецстрой», ООО «Азовстройсервис», ООО «Экспресс-Строй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 объекта капитального строительства  «Транспортный переход через Керченский пролив» общей протяженностью 19 км и сроком ввода в эксплуатацию в 2020 году – генеральный подрядчик ООО «СГМ-Мост», субподрядчик ПАО «Мостотрест», ООО «Автобан Тамань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лое предпринимательство является важной сферой экономики муниципального образования Темрюкский район. 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</w:rPr>
        <w:t>По прогнозам количество субъектов малого и среднего предпринимательства муниципального образования Темрюкский район составит в 2017 году – 5287 единиц (темп роста – 100,5%), в  2018 году – 5313  единиц (темп роста – 100,5%), в 2019 году –  5338 единицы (темп роста – 100,5%).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ланируемый темп роста средней численности работников в                      2017 году – 100,2%, в 2018 - 2019 годах составит 100,1% по субъектам малого предпринимательства и в 2017 году – 100,4%, в 2018 - 2019 годах – 100,5% по субъектам среднего предприниматель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-2019 годах планируется увеличение объема инвестиций за счет следующих пред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«Ветрогенерирующая компания» намеревается начать  реализовать инвестиционный проект «Ветроэлектростанция мощностью 90МВт». Ветроэлектростанция состоит из 30 штук ветроэнергоустановок единичной мощностью 3 МВ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РеалКом Портал» планирует увеличить объем инвестиций за счет реализации инвестиционного проекта по строительству молодежного рекреационного центра летнего клубного молодежного курорта "Port Ole!" в Темрюкском райо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ОО «Кастом Кэпитал Групп» в рамках планирует начать реализацию инвестиционного проекта по строительству комплекса «Янтарный берег». Данный инвестиционный проект включает в себя гостиничный комплекс с зоной отдыха (парк и природная терраса), кемпинги (автокемпинг и летние домики), а также коттедж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того чтобы малый бизнес в дальнейшем занял лидирующие позиции в экономике района, усилия администрации муниципального образования Темрюкский район направлены на решение пробле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ранения административных барьеров на пути создания новых предприятий малого бизнес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доступа к банковским кредитам, к аренде земел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казание консультативной помощи субъектам малого предпринима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убсидированию части затрат субъектов малого и среднего предпринимательства на ранней стадии их деятельности в части приобретения, изготовления, сооружения основных фондов, приобретения нематериальных актив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казанные мероприятия направлены на развитие малого и среднего бизнеса Темрюкского район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детей в дошкольных образовательных учреждениях в 2017 году составит 6,452 тыс. чел., или на 5,5% выше уровня 2016 года, за счет введения новых мест в детских садах. За счет ввода новых мест в 2017 году улучшиться показатель обеспеченности дошкольными образовательными учреждениями на 3,8% или 28,4 мест на 1000 детей дошкольного возраст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хват детей в возрасте 1-6 лет дошкольными учреждениями в 2017 году планируется выше уровня 2016 года на 4,9%, что составит 75,6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ест в учреждениях дошкольного образования в 2017 году составит 6685 мест, что выше 2016 года на 4,4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детей дошкольного возраста, находящихся в очереди в учреждения дошкольного образования снизится в 2017 году на 2,6% и составит 1370 человек, показатель планируется снизить на 0,9% в 2018 году и на 4,9% в 2019 году или на 12 и 66 человек соответственно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личество групп альтернативных моделей дошкольного образования планируется в количестве 91 един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исленность учащихся в учреждениях общего образования ежегодно увеличивается, что связано с демографической ситуацией и в 2017 году составит 12,937 тыс. человек.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Ввод жилых домов за счет всех источников финансирования</w:t>
      </w:r>
      <w:r>
        <w:rPr>
          <w:sz w:val="28"/>
          <w:szCs w:val="28"/>
        </w:rPr>
        <w:t xml:space="preserve"> в 2017 году увеличится на 6,2% и составит 75 тыс. кв. м. Средняя обеспеченность населения площадью жилых квартир составит 25,4 кв. м. на 1 человека, что выше уровня 2016 года на 1,1%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здравоохранения </w:t>
      </w:r>
      <w:r>
        <w:rPr>
          <w:rFonts w:cs="Times New Roman" w:ascii="Times New Roman" w:hAnsi="Times New Roman"/>
          <w:i/>
          <w:sz w:val="28"/>
          <w:szCs w:val="28"/>
        </w:rPr>
        <w:t>обеспеченность больничными койками</w:t>
      </w:r>
      <w:r>
        <w:rPr>
          <w:rFonts w:cs="Times New Roman" w:ascii="Times New Roman" w:hAnsi="Times New Roman"/>
          <w:sz w:val="28"/>
          <w:szCs w:val="28"/>
        </w:rPr>
        <w:t xml:space="preserve"> в 2017 году составит 22,7 коек </w:t>
      </w:r>
      <w:r>
        <w:rPr>
          <w:rFonts w:cs="Times New Roman" w:ascii="Times New Roman" w:hAnsi="Times New Roman"/>
          <w:i/>
          <w:sz w:val="28"/>
          <w:szCs w:val="28"/>
        </w:rPr>
        <w:t xml:space="preserve">на 10 тыс. жителей, </w:t>
      </w:r>
      <w:r>
        <w:rPr>
          <w:rFonts w:cs="Times New Roman" w:ascii="Times New Roman" w:hAnsi="Times New Roman"/>
          <w:sz w:val="28"/>
          <w:szCs w:val="28"/>
        </w:rPr>
        <w:t xml:space="preserve">или на 1,3% ниже уровня 2016 год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Обеспеченность амбулаторно-поликлиническими 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, которая в 2017 году составит 222,2 </w:t>
      </w:r>
      <w:r>
        <w:rPr>
          <w:rFonts w:cs="Times New Roman" w:ascii="Times New Roman" w:hAnsi="Times New Roman"/>
          <w:i/>
          <w:sz w:val="28"/>
          <w:szCs w:val="28"/>
        </w:rPr>
        <w:t>посещ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 10 тыс. жителей</w:t>
      </w:r>
      <w:r>
        <w:rPr>
          <w:rFonts w:cs="Times New Roman" w:ascii="Times New Roman" w:hAnsi="Times New Roman"/>
          <w:sz w:val="28"/>
          <w:szCs w:val="28"/>
        </w:rPr>
        <w:t xml:space="preserve">, что ниже уровня 2016 года на 0,5%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еспеченность врачами</w:t>
      </w:r>
      <w:r>
        <w:rPr>
          <w:rFonts w:cs="Times New Roman" w:ascii="Times New Roman" w:hAnsi="Times New Roman"/>
          <w:sz w:val="28"/>
          <w:szCs w:val="28"/>
        </w:rPr>
        <w:t xml:space="preserve"> увеличится к 2019 году до 18,1 человека на                10 тыс. населения (с 17,9 человека на 10 тыс. населения в 2016 году). Активная кадровая политика позволит повысить обеспеченность врачами в ближайшие годы за счет привлечения специалистов с предоставлением служебного жилья, оплаты съемного жилья за счет средств районной целевой программы  «Развитие здравоохранения Темрюкского района», реализации программы СЭР 2016-2018 годы, в которой предусмотрено повышение заработной платы медицинских работников, обеспечение квалифицированными кадрами, а также, целевого обучения студентов в КГМ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еспеченность средним медицинским персоналом</w:t>
      </w:r>
      <w:r>
        <w:rPr>
          <w:rFonts w:cs="Times New Roman" w:ascii="Times New Roman" w:hAnsi="Times New Roman"/>
          <w:sz w:val="28"/>
          <w:szCs w:val="28"/>
        </w:rPr>
        <w:t xml:space="preserve"> снизится, и к 2019 году составит 49,1 человека на 10 тыс. населения (с 50 человек на 10 тыс. населения в 2016 году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Обеспеченность спортивными сооружениями</w:t>
      </w:r>
      <w:r>
        <w:rPr>
          <w:sz w:val="28"/>
          <w:szCs w:val="28"/>
        </w:rPr>
        <w:t xml:space="preserve"> в 2017 году увеличится на  0,3% и составит 1545,1 кв. м на 1 тыс. насел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ная обеспеченность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Наружное освещение. </w:t>
      </w:r>
      <w:r>
        <w:rPr>
          <w:bCs/>
          <w:sz w:val="28"/>
          <w:szCs w:val="28"/>
        </w:rPr>
        <w:t xml:space="preserve">В Темрюкском районе общая протяженность освещенных улиц населенных пунктов района в 2017 году составит 542,66 км. </w:t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ab/>
        <w:t xml:space="preserve">Во всех поселениях района предусмотрены средства на ремонт, реконструкцию сетей (линий) наружного освещения, а также установку осветительных приборов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Количество</w:t>
      </w:r>
      <w:r>
        <w:rPr>
          <w:sz w:val="28"/>
          <w:szCs w:val="28"/>
        </w:rPr>
        <w:t xml:space="preserve"> установленных светильников наружного освещения в 2017 году составит 423 шт. В 2018-2019 годах планируется установить 363 и 368 шт. соответственн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Водопроводные сети.</w:t>
      </w:r>
      <w:r>
        <w:rPr>
          <w:bCs/>
          <w:sz w:val="28"/>
          <w:szCs w:val="28"/>
        </w:rPr>
        <w:t xml:space="preserve"> Протяженность водопроводных сетей Темрюкского района в 2017 году составит 1410,32 км, в том числе: протяженность разводящих водопроводных сетей в поселениях 1093,28 км, магистральных сетей (расположенные между поселениями) 317,04 к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тяженность отремонтированных и реконструированных водопроводных сетей составит 8,95 к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се поселения района участвуют в государственной программе Краснодарского края «Развитие жилищно-коммунального хозяйства» на 2014-2020 годы, согласно которой предусмотрены средства на ремонт, реконструкцию водопроводных и канализационных сет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Канализационные сети</w:t>
      </w:r>
      <w:r>
        <w:rPr>
          <w:bCs/>
          <w:i/>
          <w:sz w:val="28"/>
          <w:szCs w:val="28"/>
        </w:rPr>
        <w:t>.</w:t>
      </w:r>
      <w:r>
        <w:rPr>
          <w:bCs/>
          <w:sz w:val="28"/>
          <w:szCs w:val="28"/>
        </w:rPr>
        <w:t xml:space="preserve">  Протяженность канализационных сетей в 2017 году составит 74,8 км. Сети канализации имеются в 5 поселениях района: Темрюкском городском, Запорожском, Сенном, Курчанском, Краснострельском сельских поселениях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В 2017 году протяженность отремонтированных канализационных сетей составит 1,16 км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Газификация</w:t>
      </w:r>
      <w:r>
        <w:rPr>
          <w:bCs/>
          <w:i/>
          <w:sz w:val="28"/>
          <w:szCs w:val="28"/>
        </w:rPr>
        <w:t>.</w:t>
      </w:r>
      <w:r>
        <w:rPr>
          <w:bCs/>
          <w:sz w:val="28"/>
          <w:szCs w:val="28"/>
        </w:rPr>
        <w:t xml:space="preserve"> В 2017 году удельный вес газифицированных домовладений от общего количества домовладений в районе составит 90%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рогноз по удельному весу газификации района на 2018 год - 91%, на 2019 - 92%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Протяженность автомобильных дорог местного значения с твердым покрытием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 2017 году протяженность дорог составит 918,99 км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тяженность отремонтированных автомобильных дорог местного значения с твердым покрытием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 2017 году протяженность отремонтированных дорог составит 69,7 к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тяженность отремонтированных тротуа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2017 году состави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,96 к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зеленения района, улучшения его экологической обстановки ежегодно выполняются мероприятия </w:t>
      </w:r>
      <w:r>
        <w:rPr>
          <w:b/>
          <w:sz w:val="28"/>
          <w:szCs w:val="28"/>
        </w:rPr>
        <w:t xml:space="preserve">по </w:t>
      </w:r>
      <w:r>
        <w:rPr>
          <w:b/>
          <w:i/>
          <w:sz w:val="28"/>
          <w:szCs w:val="28"/>
        </w:rPr>
        <w:t>высадке зеленых насаждений</w:t>
      </w:r>
      <w:r>
        <w:rPr>
          <w:sz w:val="28"/>
          <w:szCs w:val="28"/>
        </w:rPr>
        <w:t xml:space="preserve"> на улицах, в скверах и парковых зонах города, населенных пунктах район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 на 2017 год высадить 310 шт. зеленых насажде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Cs/>
          <w:sz w:val="28"/>
          <w:szCs w:val="28"/>
        </w:rPr>
        <w:t>Темрюкский район                                                                                     Н.А. Оголь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20:00Z</dcterms:created>
  <dc:creator>Администрация</dc:creator>
  <dc:description/>
  <cp:keywords/>
  <dc:language>en-US</dc:language>
  <cp:lastModifiedBy>Akanova Anna Igorevna</cp:lastModifiedBy>
  <cp:lastPrinted>2016-10-24T11:35:00Z</cp:lastPrinted>
  <dcterms:modified xsi:type="dcterms:W3CDTF">2016-10-24T08:36:00Z</dcterms:modified>
  <cp:revision>602</cp:revision>
  <dc:subject/>
  <dc:title/>
</cp:coreProperties>
</file>